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80" w:leader="none"/>
        </w:tabs>
        <w:spacing w:lineRule="auto" w:line="360"/>
        <w:rPr>
          <w:rFonts w:ascii="Comic Sans MS" w:hAnsi="Comic Sans MS" w:cs="Arial"/>
          <w:i/>
          <w:i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9.15pt;margin-top:-21.6pt;width:322.45pt;height:17.2pt;mso-wrap-style:none;v-text-anchor:middle;mso-position-horizontal-relative:page" type="_x0000_t136">
            <v:path textpathok="t"/>
            <v:textpath on="t" fitshape="t" string="ΣΥΛΛΟΓΟΣ ΔΑΣΚΑΛΩΝ &amp; ΝΗΠΙΑΓΩΓΩΝ Ν. ΧΑΝΙΩΝ" style="font-family:&quot;Comic Sans MS&quot;;font-size:14pt"/>
            <v:fill o:detectmouseclick="t" type="solid" color2="white"/>
            <v:stroke color="black" weight="324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-228600</wp:posOffset>
            </wp:positionH>
            <wp:positionV relativeFrom="paragraph">
              <wp:posOffset>-114300</wp:posOffset>
            </wp:positionV>
            <wp:extent cx="1591310" cy="14585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3333" stroked="t" o:allowincell="f" style="position:absolute;margin-left:162pt;margin-top:45pt;width:215.2pt;height:29.95pt;mso-wrap-style:none;v-text-anchor:middle;mso-position-horizontal-relative:page" type="_x0000_t136">
            <v:path textpathok="t"/>
            <v:textpath on="t" fitshape="t" string="Μπουνιαλή 13-19  Εμπορικό κέντρο &quot;Ερμής&quot;&#10;Χανιά 73134" style="font-family:&quot;Comic Sans MS&quot;;font-size:12pt"/>
            <v:fill o:detectmouseclick="t" type="solid" color2="#cccccc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189pt;margin-top:0pt;width:169.45pt;height:40.45pt;mso-wrap-style:none;v-text-anchor:middle;mso-position-horizontal-relative:page" type="_x0000_t136">
            <v:path textpathok="t"/>
            <v:textpath on="t" fitshape="t" string="Τηλ. &amp; Fax 28210-46468&#10;http://www.daskhan.gr&#10;Ηλ. δ/νση: daskhan@otenet.gr" style="font-family:&quot;Comic Sans MS&quot;;font-size:10pt"/>
            <v:fill o:detectmouseclick="t" type="solid" color2="white"/>
            <v:stroke color="black" weight="3240" joinstyle="miter" endcap="flat"/>
            <w10:wrap type="none"/>
          </v:shape>
        </w:pict>
      </w:r>
      <w:r>
        <w:rPr>
          <w:rFonts w:cs="Arial" w:ascii="Comic Sans MS" w:hAnsi="Comic Sans MS"/>
          <w:i/>
        </w:rPr>
        <w:t>`</w:t>
      </w:r>
    </w:p>
    <w:p>
      <w:pPr>
        <w:pStyle w:val="Heading2"/>
        <w:spacing w:lineRule="auto" w:line="360"/>
        <w:jc w:val="right"/>
        <w:rPr/>
      </w:pPr>
      <w:r>
        <w:rPr>
          <w:rFonts w:eastAsia="Arial"/>
        </w:rPr>
        <w:t xml:space="preserve">                                                              </w:t>
      </w:r>
      <w:r>
        <w:rPr/>
        <w:t xml:space="preserve">Χανιά,12/1/2012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ΘΕΜΑ: «ΚΙΝΗΤΟΠΟΙΗΣΗ ΓΙΑ ΤΗΝ ΘΕΑΤΡΙΚΗ ΑΓΩΓΗ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Με το υπ’ αριθμ. 124662/Γ2/1-11-2011 έγγραφο του Υπουργείου Παιδείας Δ.Β.Μ.Θ. καταργείται το Μάθημα της Θεατρικής Αγωγής ως αυτόνομο γνωστικό αντικείμενο από τα σχολεία της Πρωτοβάθμιας Εκπαίδευσης. </w:t>
      </w:r>
    </w:p>
    <w:p>
      <w:pPr>
        <w:pStyle w:val="Normal"/>
        <w:rPr/>
      </w:pPr>
      <w:r>
        <w:rPr/>
        <w:t>Ο Σύλλογος Δασκάλων και Νηπιαγωγών ν. Χανίων διαμαρτύρεται για την απόφαση αυτή γιατί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Θεωρούμε ότι παρά τις μεγάλες ελλείψεις σε υποδομές και τις δυσμενείς εργασιακές συνθήκες των εκπαιδευτικών θεατρολόγων η ως τώρα εισαγωγή του στα σχολεία με Νέο Πρόγραμμα Σπουδών θεωρείται επιτυχημένη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Η Θεατρική Αγωγή είναι προνομιακό μάθημα για την προώθηση της ομαδοσυνεργατικής διδασκαλίας και των σχεδίων εργασίας. Συμβάλλει αποφασιστικά στη διαμόρφωση δυναμικής της ομάδας και αποτελεί θαυμάσιο μέσο ένταξης στη σχολική ζωή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Η υποβάθμιση των πολιτιστικών στοιχείων στο ωρολόγιο πρόγραμμα αποτελεί σαφή ένδειξη της υποκριτικής ρητορείας για το Νέο Σχολείο (…πρώτα ο μαθητής!). Όταν ο πολιτισμός υποβαθμίζεται σε απλή δραστηριότητα το στοιχείο της καινοτομίας υποχωρεί και θολώνε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ια τους παραπάνω λόγους ζητούμε: </w:t>
      </w:r>
    </w:p>
    <w:p>
      <w:pPr>
        <w:pStyle w:val="Normal"/>
        <w:numPr>
          <w:ilvl w:val="0"/>
          <w:numId w:val="3"/>
        </w:numPr>
        <w:rPr/>
      </w:pPr>
      <w:r>
        <w:rPr/>
        <w:t>Την ακύρωση – απόσυρση της σχετικής απόφαση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Τη διασφάλιση της συνέχειας του μαθήματος στα πιλοτικά σχολεία και την επέκταση του μαθήματος σε όλα τα σχολεία της πρωτοβάθμιας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Την επαρκή χρηματοδότηση των σχολείων για υλικά και υποδομές που θα εξασφαλίζουν την άρτια διδασκαλία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Τον διορισμό μόνιμων και επαρκών σε αριθμό εκπαιδευτικών – θεατρολόγω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Καλούμε όλους τους συναδέλφους για </w:t>
      </w:r>
      <w:r>
        <w:rPr>
          <w:b/>
        </w:rPr>
        <w:t>Παράσταση Διαμαρτυρίας</w:t>
      </w:r>
      <w:r>
        <w:rPr/>
        <w:t xml:space="preserve"> στα γραφεία της Πρωτοβάθμιας την </w:t>
      </w:r>
      <w:r>
        <w:rPr>
          <w:b/>
        </w:rPr>
        <w:t>Τρίτη 17 Γενάρη, στις 11:30 π.μ.</w:t>
      </w:r>
      <w:r>
        <w:rPr/>
        <w:t xml:space="preserve"> </w:t>
      </w:r>
    </w:p>
    <w:p>
      <w:pPr>
        <w:pStyle w:val="Normal"/>
        <w:rPr/>
      </w:pPr>
      <w:r>
        <w:rPr/>
        <w:t xml:space="preserve">Η συμμετοχή των συναδέλφων καλύπτεται από στάση εργασίας (11:00 π.μ. – 2:00 μ.μ.) που έχει κηρυχθεί από τον Σύλλογο </w:t>
      </w:r>
    </w:p>
    <w:p>
      <w:pPr>
        <w:pStyle w:val="Normal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ind w:left="-1080" w:firstLine="18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Για το ΔΣ</w:t>
      </w:r>
    </w:p>
    <w:p>
      <w:pPr>
        <w:pStyle w:val="Normal"/>
        <w:ind w:left="-1080" w:firstLine="18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/>
      </w:pPr>
      <w:r>
        <w:rPr>
          <w:rFonts w:cs="Arial" w:ascii="Arial" w:hAnsi="Arial"/>
          <w:i/>
          <w:sz w:val="22"/>
          <w:szCs w:val="22"/>
        </w:rPr>
        <w:t>Ο Πρόεδρος                                                    Ο  Γενικός Γραμματέας</w:t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985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Ποντικάκης Φώτης                                       Σακελλαρίδης Αθανάσιος</w:t>
      </w:r>
    </w:p>
    <w:p>
      <w:pPr>
        <w:pStyle w:val="Normal"/>
        <w:jc w:val="center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nextPage"/>
      <w:pgSz w:w="11906" w:h="16838"/>
      <w:pgMar w:left="1800" w:right="14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firstLine="180"/>
      <w:outlineLvl w:val="0"/>
    </w:pPr>
    <w:rPr>
      <w:rFonts w:ascii="Comic Sans MS" w:hAnsi="Comic Sans MS" w:eastAsia="Arial Unicode MS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985" w:leader="none"/>
      </w:tabs>
      <w:jc w:val="both"/>
    </w:pPr>
    <w:rPr>
      <w:rFonts w:ascii="Comic Sans MS" w:hAnsi="Comic Sans MS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985" w:leader="none"/>
      </w:tabs>
      <w:ind w:left="75" w:hanging="0"/>
      <w:jc w:val="both"/>
    </w:pPr>
    <w:rPr>
      <w:rFonts w:ascii="Comic Sans MS" w:hAnsi="Comic Sans MS" w:cs="Arial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Yiv2065323618ecxyiv737843237msonormal">
    <w:name w:val="yiv2065323618ecxyiv737843237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0:30:00Z</dcterms:created>
  <dc:creator>Πετράκης</dc:creator>
  <dc:description/>
  <cp:keywords/>
  <dc:language>en-US</dc:language>
  <cp:lastModifiedBy>PESYTH</cp:lastModifiedBy>
  <cp:lastPrinted>2011-06-02T14:25:00Z</cp:lastPrinted>
  <dcterms:modified xsi:type="dcterms:W3CDTF">2012-01-29T10:30:00Z</dcterms:modified>
  <cp:revision>2</cp:revision>
  <dc:subject/>
  <dc:title>`</dc:title>
</cp:coreProperties>
</file>